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ческий анализ результатов ЕГЭ – 2017 по физик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рекомендации по подготовке к единому государственному экзамену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ЕГЭ 2016 года по физике приняли участие 55 человек из 16 школ района № 1, 2, 3, 4, 5, 6, 7, 8, 9, 10, 11, 12, 13, 14, 15, 16 (в 2016 – 80 человек, в 2015 году – 61 человек, в 2014 году- 78 человек). Порог успешности – 36 баллов. Все преодолели порог успешности (в 2016 году все преодолели порог успешности, не преодолели в 2015 году 1 человек, в 2014 году 4 выпускника и 2 абитуриента). Средний балл по району – 51,93 (в 2016 году – 51,9, в 2015 году - 51,4, в 2014 году -  47,9), </w:t>
      </w:r>
      <w:r>
        <w:rPr>
          <w:rFonts w:cs="Times New Roman" w:ascii="Times New Roman" w:hAnsi="Times New Roman"/>
          <w:sz w:val="24"/>
          <w:szCs w:val="24"/>
          <w:highlight w:val="yellow"/>
        </w:rPr>
        <w:t>средний балл по краю – 52,7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результатов ЕГ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067"/>
        <w:gridCol w:w="632"/>
        <w:gridCol w:w="1055"/>
        <w:gridCol w:w="623"/>
        <w:gridCol w:w="1523"/>
        <w:gridCol w:w="1118"/>
        <w:gridCol w:w="1111"/>
        <w:gridCol w:w="2345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ЕГЭ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одолели порог успешност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бученност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2017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2016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ль Л.Н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а С.В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щенко Л.Н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на О.Н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шпинович В.Л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ев И.И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на Л.Ф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 А.А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нко В.Н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енова С.П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ияшко О.А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а С.В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 О.А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юк Т.М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Т.Х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ган Т.Г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9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20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Результаты выше среднего краевого балла показали школы № 1, 2, 9, 10, 12. Положительная динамика среднего балла в сравнение с прошлым годом наблюдается в школах № 2, 9, 11, а в остальных школах района произошло снижение среднего балл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школа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7"/>
        <w:gridCol w:w="1187"/>
        <w:gridCol w:w="1188"/>
        <w:gridCol w:w="1187"/>
        <w:gridCol w:w="1187"/>
        <w:gridCol w:w="1187"/>
        <w:gridCol w:w="1188"/>
        <w:gridCol w:w="118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- 2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-20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 - 20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-20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-20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,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9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 приведенной выше таблице мы наблюдаем положительную динамику среднего балла по физике за три последних года в СОШ №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40" w:after="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показали школы: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91"/>
        <w:gridCol w:w="2209"/>
        <w:gridCol w:w="1649"/>
        <w:gridCol w:w="3674"/>
      </w:tblGrid>
      <w:tr>
        <w:trPr>
          <w:trHeight w:val="65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Т.Х.</w:t>
            </w:r>
          </w:p>
        </w:tc>
      </w:tr>
      <w:tr>
        <w:trPr>
          <w:trHeight w:val="3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 А.А.</w:t>
            </w:r>
          </w:p>
        </w:tc>
      </w:tr>
      <w:tr>
        <w:trPr>
          <w:trHeight w:val="3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юк Т.М.</w:t>
            </w:r>
          </w:p>
        </w:tc>
      </w:tr>
    </w:tbl>
    <w:p>
      <w:pPr>
        <w:pStyle w:val="Normal"/>
        <w:spacing w:lineRule="auto" w:line="240"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2016 году – 58,1, в 2015 – 61,5, 2014 году – 60,9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большее количество баллов набрали выпускник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3020"/>
        <w:gridCol w:w="1821"/>
        <w:gridCol w:w="221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firstLine="6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6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ен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right="-14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firstLine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учител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11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firstLine="61"/>
              <w:jc w:val="center"/>
              <w:rPr/>
            </w:pPr>
            <w:r>
              <w:rPr/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61"/>
              <w:jc w:val="both"/>
              <w:rPr/>
            </w:pPr>
            <w:r>
              <w:rPr/>
              <w:t>Гуркова 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Т.Х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11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firstLine="61"/>
              <w:jc w:val="center"/>
              <w:rPr/>
            </w:pPr>
            <w:r>
              <w:rPr/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61"/>
              <w:jc w:val="both"/>
              <w:rPr/>
            </w:pPr>
            <w:r>
              <w:rPr/>
              <w:t>Уренков 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Т.Х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11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firstLine="61"/>
              <w:jc w:val="center"/>
              <w:rPr/>
            </w:pPr>
            <w:r>
              <w:rPr/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61"/>
              <w:jc w:val="both"/>
              <w:rPr/>
            </w:pPr>
            <w:r>
              <w:rPr/>
              <w:t>Григораш 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шпинович В.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11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firstLine="61"/>
              <w:jc w:val="center"/>
              <w:rPr/>
            </w:pPr>
            <w:r>
              <w:rPr/>
              <w:t>1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61"/>
              <w:jc w:val="both"/>
              <w:rPr/>
            </w:pPr>
            <w:r>
              <w:rPr/>
              <w:t>Воронин 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ияшко О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11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firstLine="61"/>
              <w:jc w:val="center"/>
              <w:rPr/>
            </w:pPr>
            <w:r>
              <w:rPr/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61"/>
              <w:jc w:val="both"/>
              <w:rPr/>
            </w:pPr>
            <w:r>
              <w:rPr/>
              <w:t>Браславец 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 А.А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2016 году - 83 баллов, в 2015 – 80,0, в 2014 году – 81 бал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району, краю по года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ра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кра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 2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 20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– 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- 20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Экзаменационный вариант состоял из 2 частей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– 24 задания (1 – 24), из которых 5 заданий повышенного уровня, остальные-базовый уровень, 8 заданий на соответствие и всего 4 задания с выбором отве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– 8 заданий (4 повышенного уровня и 4 высокого уровня), из которых три расчетные задачи (25 – 27), одна (№ 28) качественная задача повышенного уровня с развернутым ответом и четыре задачи (29 – 32) расчетные высокого уровня с развернутым ответом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В экзаменационной работе контролировались знания и умения из следующих разделов (тем) курса физик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1. </w:t>
      </w:r>
      <w:r>
        <w:rPr>
          <w:rFonts w:cs="Times New Roman" w:ascii="Times New Roman" w:hAnsi="Times New Roman"/>
          <w:bCs/>
          <w:i/>
          <w:iCs/>
          <w:sz w:val="24"/>
          <w:szCs w:val="24"/>
          <w:highlight w:val="yellow"/>
        </w:rPr>
        <w:t xml:space="preserve">Механика </w:t>
      </w:r>
      <w:r>
        <w:rPr>
          <w:rFonts w:cs="Times New Roman" w:ascii="Times New Roman" w:hAnsi="Times New Roman"/>
          <w:sz w:val="24"/>
          <w:szCs w:val="24"/>
          <w:highlight w:val="yellow"/>
        </w:rPr>
        <w:t>(кинематика, динамика, статика, законы сохранения в механике, механические колебания и волны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. </w:t>
      </w:r>
      <w:r>
        <w:rPr>
          <w:rFonts w:cs="Times New Roman" w:ascii="Times New Roman" w:hAnsi="Times New Roman"/>
          <w:bCs/>
          <w:i/>
          <w:iCs/>
          <w:sz w:val="24"/>
          <w:szCs w:val="24"/>
          <w:highlight w:val="yellow"/>
        </w:rPr>
        <w:t xml:space="preserve">Молекулярная физика </w:t>
      </w:r>
      <w:r>
        <w:rPr>
          <w:rFonts w:cs="Times New Roman" w:ascii="Times New Roman" w:hAnsi="Times New Roman"/>
          <w:sz w:val="24"/>
          <w:szCs w:val="24"/>
          <w:highlight w:val="yellow"/>
        </w:rPr>
        <w:t>(молекулярно-кинетическая теория, термодинамика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3. </w:t>
      </w:r>
      <w:r>
        <w:rPr>
          <w:rFonts w:cs="Times New Roman" w:ascii="Times New Roman" w:hAnsi="Times New Roman"/>
          <w:bCs/>
          <w:i/>
          <w:iCs/>
          <w:sz w:val="24"/>
          <w:szCs w:val="24"/>
          <w:highlight w:val="yellow"/>
        </w:rPr>
        <w:t xml:space="preserve">Электродинамика и основы СТО </w:t>
      </w:r>
      <w:r>
        <w:rPr>
          <w:rFonts w:cs="Times New Roman" w:ascii="Times New Roman" w:hAnsi="Times New Roman"/>
          <w:sz w:val="24"/>
          <w:szCs w:val="24"/>
          <w:highlight w:val="yellow"/>
        </w:rPr>
        <w:t>(электрическое поле, постоянный ток, магнитное поле, электромагнитная индукция, электромагнитные колебания и волны, оптика, основы СТО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4. </w:t>
      </w:r>
      <w:r>
        <w:rPr>
          <w:rFonts w:cs="Times New Roman" w:ascii="Times New Roman" w:hAnsi="Times New Roman"/>
          <w:bCs/>
          <w:i/>
          <w:iCs/>
          <w:sz w:val="24"/>
          <w:szCs w:val="24"/>
          <w:highlight w:val="yellow"/>
        </w:rPr>
        <w:t xml:space="preserve">Квантовая физика </w:t>
      </w:r>
      <w:r>
        <w:rPr>
          <w:rFonts w:cs="Times New Roman" w:ascii="Times New Roman" w:hAnsi="Times New Roman"/>
          <w:sz w:val="24"/>
          <w:szCs w:val="24"/>
          <w:highlight w:val="yellow"/>
        </w:rPr>
        <w:t>(корпускулярно-волновой дуализм, физика атома, физика атомного ядр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Анализ результатов части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показывает, что экзаменовавшиеся хорошо справились со многими заданиями на базовом уровне (от 63,8 % и выше)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</w:rPr>
        <w:t>особенно по следующим темам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- Закон всемирного тяготения, закон Гука, сила трения, давление, движение по окружности (92,5%, задание 3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-  Инвариантность скорости света в вакууме. Планетарная модель атома. Нуклонная модель ядра. Изотопы (88,8%, задание 19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- Законы сохранения и Фотоны, линейчатые спектры, закон радиоактивного распада (82,5%, задания 4 и 21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- Условие равновесия твердого тела, закон Паскаля, сила Архимеда, математический и пружинный маятники, механические волны, звук (70%, задание 5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Хорошо справились и с задачами на соответствие от 50% и выше. Лучший результат показали в задании 22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- Квантовая физика (88,1%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Хуже результат в задании 7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- Механика (41,3%)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о были и задания базового уровня, с которым выпускники справились хуже, чем в прошлом год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- Скорость, ускорение, равномерное прямолинейное движение, равноускоренное прямолинейное движение (графики) (43,8%, задание 1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- Принцип суперпозиции сил, законы Ньютона, момент силы, закон сохранения импульса (36,3%, задание 2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Могу предположить, что такой результат получился, так как был изменен тип задач, либо учащиеся пытались применить шаблоны решения стандартных задач, не вникая в суть зада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ри выполнении второй части работы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(механика - квантовая физика)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ребята хуже всего справились с расчетным заданием повышенного уровня 26 (2,5%) и качественной задачей повышенного уровня с развернутым ответом 28 (8,8%). Лучше решили расчетные задачи повышенного уровня 25 (37,5%) и 27 (22,5%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При выполнении задач высокого уровня сложности, экзаменуемые лучше всего справились с заданиями 30 и 31 (расчетные задачи с развернутым ответом по теме «Молекулярная физика» и «Электродинамика») – 15% и 14,2%, а хуже с заданиями 29 и 32 (расчетные задачи с развернутым ответом по теме «Механика» и «Электродинамика») – 5,8% и 7,1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ных заданий каждой ч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ия заданий 1 ча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22"/>
        <w:gridCol w:w="622"/>
        <w:gridCol w:w="622"/>
        <w:gridCol w:w="622"/>
        <w:gridCol w:w="623"/>
        <w:gridCol w:w="622"/>
        <w:gridCol w:w="622"/>
        <w:gridCol w:w="622"/>
        <w:gridCol w:w="622"/>
        <w:gridCol w:w="622"/>
        <w:gridCol w:w="623"/>
        <w:gridCol w:w="622"/>
        <w:gridCol w:w="622"/>
        <w:gridCol w:w="622"/>
        <w:gridCol w:w="622"/>
        <w:gridCol w:w="622"/>
        <w:gridCol w:w="62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(1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(2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(2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(2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(2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(1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(2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8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2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8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3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0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,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ия заданий 1 части (продолжение таблицы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6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6 (2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(2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(2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(2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(1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,9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ных заданий 2 ч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4"/>
        <w:gridCol w:w="575"/>
        <w:gridCol w:w="575"/>
        <w:gridCol w:w="575"/>
        <w:gridCol w:w="575"/>
        <w:gridCol w:w="575"/>
        <w:gridCol w:w="575"/>
        <w:gridCol w:w="575"/>
        <w:gridCol w:w="575"/>
        <w:gridCol w:w="574"/>
        <w:gridCol w:w="575"/>
        <w:gridCol w:w="575"/>
        <w:gridCol w:w="575"/>
        <w:gridCol w:w="575"/>
        <w:gridCol w:w="575"/>
        <w:gridCol w:w="575"/>
        <w:gridCol w:w="575"/>
        <w:gridCol w:w="5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2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3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2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3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2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3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2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3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2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,6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Итоги ЕГЭ – 2016 по </w:t>
      </w: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 xml:space="preserve">физике </w:t>
      </w:r>
      <w:r>
        <w:rPr>
          <w:rFonts w:cs="Times New Roman" w:ascii="Times New Roman" w:hAnsi="Times New Roman"/>
          <w:sz w:val="24"/>
          <w:szCs w:val="24"/>
          <w:highlight w:val="yellow"/>
        </w:rPr>
        <w:t>позволяют сделать выводы и предложить некоторые общие рекомендации, направленные на совершенствование процесса преподавания предмета в образовательных учреждениях и более качественную подготовку учащихся средней школы к ЕГЭ – 2017. Анализируя полученные результаты ЕГЭ по физике, можно сказать, что в целом с поставленной задачей справились, хотя в экзамене принимали участие выпускники с разным уровнем подготовк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В последние годы основной задачей учителя стала не фундаментальная физика, а конкретная подготовка учащихся на результат в ЕГЭ, можно сказать «натаскивание» на решение задач, вопросов тестовых заданий. Результатом нашей работы, к сожалению, является умение ребят решать задания, ранее встречающиеся в тестах, а вот новое задание, задание которое ранее не встречалось среднему ребенку, ставит его в тупик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труктура ЕГЭ – 2016 г. в сравнении с ЕГЭ – 2015 г. по физике не изменилась. Начнем с анализа распространенных ошибок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1. Зачастую условия задач ученики прочитывают бегло, а поэтому понимают неправильно. Мешают невнимательное прочтение текста, неумение анализировать и проводить аналогию с решенными ранее подобными задачами. Медлительные по своему темпераменту ученики не успевают выполнять задания более высокой сложно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2.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Выписывая результат верно решенной задачи, выпускник часто нарушает правила заполнения бланков ответов, при проверке компьютером они не засчитываютс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3.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К сожалению, многие считают, что задания высокого уровня сложности ориентированы на сильного ученика, поэтому даже не пытаются приступать к их решению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4.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Наверное, самой распространенной являются вычислительные ошибки, именно эти навыки не на должном уровне у ребя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Каковы же пути выхода из сложившейся ситуации?  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а первое место, на мой взгляд, должна выходить пропедевтика, ребята должны знакомиться с предметом не в 7 классе, а с практическими навыками раньше в 4, 5 классах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. В условиях ограниченного количества часов, отведенных на изучение предмета, на первое место выходят интеграция предметов, именно это ведет к развитию различных компетенц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. Теоретический материал лучше изучать по блочно-модульной системе, что позволяет увеличивать число часов на решение задач по тема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3. Необходимо активно использовать открытый сегмент материалов ФИПИ, сетевые ресурсы интернет, онлайн тестирование, что позволяет ребенку оценить себя самому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4. Необходимы индивидуальные занятия педагогов с детьми на уровне шко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5. Очень важно организовать систематическое тесное взаимодействие учителя, ученика и родителей. Часто родители, не осознают своевременность выбора и не учитывают особенности предмета, что приводит сдачу ЕГЭ по физике к низким результата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6. Всё выше сказанное определяет нашу основную задачу как педагогов - научить ребенка добывать знания самостоятель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Изменится структура в 2017 году, уйдут полностью тестовые задания, станет больше расчетных задач, поэтому выпускникам 2017 года нужно будет хорошо владеть математическим аппаратом, а педагогам менять систему подготовки к ЕГЭ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На основе анализа типичных ошибок выпускников ЕГЭ 2016 г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мендует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1. Способствовать организации классов физико-математического профиля для качественного изучения предмет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. Организовать дополнительные занятия для учащихся, выбравших физику для сдачи в форме ЕГЭ в 2017 год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3. Провести для школьников, планирующих участие в ЕГЭ-2017 по физике, диагностические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Учителям – предметник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1. С начала учебного года приступить к систематическому повторению материала, начиная с основной школы, на элективных, межшкольных курсах. Материал основной школы должен повторяться на более высоком уровне, соответствующем возрасту и имеющимся знаниям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2. Регулярно знакомиться на сайтах ФИПИ, «Решу ЕГЭ», ИРО с новыми требованиями, задачами, отчетами, методическими анализами, дидактическими материалами, полученную информацию использовать в работе с учащимися по подготовке к ЕГ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3. При обучении учесть, что универсальный алгоритм решения физической задачи может быть разработан только в самом общем виде: качественный анализ задачи, рисунок (схема, график), запись условия в уравнениях, решение системы уравн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4. Практиковать такие виды упражнений, как разработка учащимися вариантов разобранных задач, поиски различных вариантов решения одной и той же задачи.</w:t>
      </w:r>
    </w:p>
    <w:p>
      <w:pPr>
        <w:pStyle w:val="Default"/>
        <w:jc w:val="both"/>
        <w:rPr/>
      </w:pPr>
      <w:r>
        <w:rPr>
          <w:highlight w:val="yellow"/>
        </w:rPr>
        <w:t xml:space="preserve">5. Целесообразно уделять достаточное внимание устным ответам и решению качественных задач. При этом необходимо добиваться полного правильного ответа, включающего последовательное связное обоснование с указанием на изученные закономерности. Так, при решении качественной задачи в экзаменационном варианте полным и правильным ответом считается тот, в котором приведен правильный ответ, полное объяснение и сделаны ссылки на наблюдаемые явления и использованные законы. </w:t>
      </w:r>
    </w:p>
    <w:p>
      <w:pPr>
        <w:pStyle w:val="Default"/>
        <w:jc w:val="both"/>
        <w:rPr>
          <w:highlight w:val="yellow"/>
        </w:rPr>
      </w:pPr>
      <w:r>
        <w:rPr>
          <w:highlight w:val="yellow"/>
        </w:rPr>
        <w:t xml:space="preserve">6. Не пренебрегать проведением всех предусмотренных программой лабораторных работ или работ практикума, так как это необходимо для успешного выполнения заданий ЕГЭ по фотографиям реальных эксперимен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7. После каждого повторенного раздела проводить тренировочно-диагностическую рабо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8. Учить школьников при возможности находить ответ, опираясь на качественные соображения, на анализ предложенных дистракторов.</w:t>
      </w:r>
    </w:p>
    <w:p>
      <w:pPr>
        <w:pStyle w:val="Default"/>
        <w:jc w:val="both"/>
        <w:rPr>
          <w:highlight w:val="yellow"/>
        </w:rPr>
      </w:pPr>
      <w:r>
        <w:rPr>
          <w:highlight w:val="yellow"/>
        </w:rPr>
        <w:t xml:space="preserve">9. Формировать интеллектуальные умения учащихся анализировать описанные в задаче явления и процессы и строить физическую модель, подходящую для данного случая. </w:t>
      </w:r>
    </w:p>
    <w:p>
      <w:pPr>
        <w:pStyle w:val="Default"/>
        <w:jc w:val="both"/>
        <w:rPr>
          <w:highlight w:val="yellow"/>
        </w:rPr>
      </w:pPr>
      <w:r>
        <w:rPr>
          <w:highlight w:val="yellow"/>
        </w:rPr>
      </w:r>
    </w:p>
    <w:p>
      <w:pPr>
        <w:pStyle w:val="Default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60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ЛИТЕРАТУРА, РЕКОМЕНДУЕМАЯ УЧИТЕЛЮ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1. ЕГЭ 2016. Физика. Типовые тестовые задания/ О.Ф. Кабардин, С.И. Кабардина, В.А. Орлов. -  М.:  Издательство «Экзамен», 2016. 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ЕГЭ 2016.Физика. Экзаменационные тесты. Практикум по выполнению типовых тестовых заданий ЕГЭ/ С.Б. Б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обошина</w:t>
      </w:r>
      <w:r>
        <w:rPr>
          <w:rFonts w:cs="Times New Roman" w:ascii="Times New Roman" w:hAnsi="Times New Roman"/>
          <w:sz w:val="24"/>
          <w:szCs w:val="24"/>
          <w:highlight w:val="yellow"/>
        </w:rPr>
        <w:t>. -  М.:  Издательство «Экзамен», 2016.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3.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ЕГЭ 2016. Физика. Типовые тестовые задания/ М.Ю. Демидова, В.А. Грибов. -  М.:  Издательство «Экзамен», 2016.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4. ЕГЭ. Физика: Экспресс - подготовка / К.Э. Немченко, О.П. Бальва. – М.: Эксмо, 2015. 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5.  Физика в схемах и таблицах / К.Э. Немченко. – М.: Эксмо, 2013.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6. Единый государственный экзамен 2016. Физика. Учебно-тренировочные материалы для подготовки учащихся /ФИПИ авторы-составители: В.А.Орлов, М.Ю. Демидова, Г.Г. Никифоров, Н.К. Ханнанов – М.: Интеллект-Центр, 2015.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7. ЕГЭ-2016: Физика / ФИПИ авторы-составители: А.В. Берков, В.А.Грибов – М.: Астрель, 2015.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8. ЕГЭ. Физика. Тематическая рабочая тетрадь/ФИПИ авторы: Николаев В.И., Шипилин А.М. - М.: Экзамен, 2015.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9. Самое полное издание типовых вариантов реальных заданий ЕГЭ. 2016. Физика/ ФИПИ авторы-составители: А. В. Берков, В.А. Грибов- М.: Астрель, 2015.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0. Отличник ЕГЭ. Физика. Решение сложных задач / ФИПИ авторы-составители: Е.А. Вишнякова, В.А. Макаров, М.В. Семенов, Е.Б Черепецкая, С.С. Чесноков, А.А. Якута – М.: Интеллект-Центр, 2015.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11. Интернет – ресурсы: </w:t>
      </w:r>
    </w:p>
    <w:p>
      <w:pPr>
        <w:pStyle w:val="Normal"/>
        <w:shd w:fill="FFFFFF" w:val="clear"/>
        <w:spacing w:lineRule="auto" w:line="240" w:before="0" w:after="0"/>
        <w:ind w:left="2798" w:right="355" w:firstLine="88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www.alleng.ru/edu/phys</w:t>
        </w:r>
      </w:hyperlink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2</w:t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lang w:val="en-US"/>
          </w:rPr>
          <w:t>reshuege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left="360" w:firstLine="3326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highlight w:val="yellow"/>
            <w:u w:val="single"/>
          </w:rPr>
          <w:t>http://www.fipi.ru</w:t>
        </w:r>
      </w:hyperlink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  <w:t>.</w:t>
      </w:r>
    </w:p>
    <w:p>
      <w:pPr>
        <w:pStyle w:val="Normal"/>
        <w:spacing w:lineRule="auto" w:line="240" w:before="0" w:after="0"/>
        <w:ind w:left="900" w:firstLine="2786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highlight w:val="yellow"/>
            <w:u w:val="single"/>
          </w:rPr>
          <w:t>http://www.ege.ru</w:t>
        </w:r>
      </w:hyperlink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  <w:t>.</w:t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етодист МКУО РИМЦ</w:t>
        <w:tab/>
        <w:tab/>
        <w:tab/>
        <w:tab/>
        <w:tab/>
        <w:tab/>
        <w:t xml:space="preserve">                        И.А. Романова</w:t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Тьютор                                                                                                                   С.В. Рыбалкина</w:t>
      </w:r>
    </w:p>
    <w:p>
      <w:pPr>
        <w:pStyle w:val="Normal"/>
        <w:spacing w:lineRule="auto" w:line="240" w:before="0" w:after="0"/>
        <w:ind w:left="900" w:firstLine="278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Ознакомле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иректор РИМЦ                                                                                                        О.Р. Мазае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900" w:firstLine="27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edu/phys" TargetMode="External"/><Relationship Id="rId3" Type="http://schemas.openxmlformats.org/officeDocument/2006/relationships/hyperlink" Target="http://www.reshuege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ege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31:00Z</dcterms:created>
  <dc:creator>1</dc:creator>
  <dc:description/>
  <cp:keywords/>
  <dc:language>en-US</dc:language>
  <cp:lastModifiedBy>Gungala</cp:lastModifiedBy>
  <cp:lastPrinted>2016-09-08T16:16:00Z</cp:lastPrinted>
  <dcterms:modified xsi:type="dcterms:W3CDTF">2017-07-07T21:39:00Z</dcterms:modified>
  <cp:revision>35</cp:revision>
  <dc:subject/>
  <dc:title/>
</cp:coreProperties>
</file>